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110"/>
      </w:tblGrid>
      <w:tr>
        <w:trPr>
          <w:trHeight w:val="1043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101600</wp:posOffset>
                  </wp:positionV>
                  <wp:extent cx="508000" cy="41656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26205</wp:posOffset>
                  </wp:positionH>
                  <wp:positionV relativeFrom="paragraph">
                    <wp:posOffset>101600</wp:posOffset>
                  </wp:positionV>
                  <wp:extent cx="508000" cy="4165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86" r="-7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FFFF00"/>
                <w:sz w:val="48"/>
              </w:rPr>
            </w:pPr>
            <w:r>
              <w:rPr>
                <w:b/>
                <w:color w:val="FFFF00"/>
                <w:sz w:val="48"/>
              </w:rPr>
              <w:t xml:space="preserve">Format Painter </w:t>
            </w:r>
          </w:p>
        </w:tc>
      </w:tr>
      <w:tr>
        <w:trPr>
          <w:trHeight w:val="971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40"/>
              </w:rPr>
              <w:br/>
              <w:t>Quick Character Formatting</w:t>
            </w:r>
          </w:p>
        </w:tc>
      </w:tr>
      <w:tr>
        <w:trPr>
          <w:trHeight w:val="3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Format Text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000000"/>
                <w:sz w:val="28"/>
              </w:rPr>
              <w:t>Click Format Painter button on Toolbar</w:t>
            </w:r>
          </w:p>
        </w:tc>
      </w:tr>
      <w:tr>
        <w:trPr>
          <w:trHeight w:val="3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rag across text to apply formatting</w:t>
            </w:r>
          </w:p>
        </w:tc>
      </w:tr>
    </w:tbl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>Worldwide Beer Sales for 2001</w:t>
      </w:r>
    </w:p>
    <w:p>
      <w:pPr>
        <w:pStyle w:val="Normal"/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ab/>
        <w:t>(in millions of barrels)</w:t>
      </w:r>
    </w:p>
    <w:p>
      <w:pPr>
        <w:pStyle w:val="Normal"/>
        <w:tabs>
          <w:tab w:val="clear" w:pos="720"/>
          <w:tab w:val="decimal" w:pos="4320" w:leader="none"/>
        </w:tabs>
        <w:ind w:left="-9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decimal" w:pos="4230" w:leader="none"/>
        </w:tabs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>1) Anheuser-Busch (U.S.)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>Domestic</w:t>
        <w:tab/>
        <w:t>92.0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>International</w:t>
        <w:tab/>
        <w:t>18.3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decimal" w:pos="4320" w:leader="none"/>
        </w:tabs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>2) Heineken (The Netherlands)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>Domestic</w:t>
        <w:tab/>
        <w:t>37.3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>International</w:t>
        <w:tab/>
        <w:t>30.6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decimal" w:pos="4320" w:leader="none"/>
        </w:tabs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>3) South African Breweries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>Domestic</w:t>
        <w:tab/>
        <w:t>22.0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>International</w:t>
        <w:tab/>
        <w:t>18.9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decimal" w:pos="4320" w:leader="none"/>
        </w:tabs>
        <w:ind w:left="-90" w:hanging="0"/>
        <w:rPr>
          <w:color w:val="000000"/>
          <w:sz w:val="28"/>
        </w:rPr>
      </w:pPr>
      <w:r>
        <w:rPr>
          <w:color w:val="000000"/>
          <w:sz w:val="28"/>
        </w:rPr>
        <w:t>4) Billy Bear (Drew Carey)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>Domestic</w:t>
        <w:tab/>
        <w:t>.2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>International</w:t>
        <w:tab/>
        <w:t>0</w:t>
      </w:r>
    </w:p>
    <w:p>
      <w:pPr>
        <w:pStyle w:val="Normal"/>
        <w:tabs>
          <w:tab w:val="clear" w:pos="720"/>
          <w:tab w:val="decimal" w:pos="43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Word Processing - WS 06</w:t>
      <w:tab/>
      <w:tab/>
      <w:t>Carol Kane, Instructor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56:00Z</dcterms:created>
  <dc:creator>Carol Kane</dc:creator>
  <dc:description/>
  <cp:keywords/>
  <dc:language>en-US</dc:language>
  <cp:lastModifiedBy>Carol Kane</cp:lastModifiedBy>
  <cp:lastPrinted>2000-01-29T16:49:00Z</cp:lastPrinted>
  <dcterms:modified xsi:type="dcterms:W3CDTF">2012-07-02T00:34:00Z</dcterms:modified>
  <cp:revision>3</cp:revision>
  <dc:subject/>
  <dc:title> Format Painter </dc:title>
</cp:coreProperties>
</file>